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97881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23894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14917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