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04546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38415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07087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9547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