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46705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6424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77267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14854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90266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81929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53982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83401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11914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39806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53854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87269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106172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78377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83945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58232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87118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8476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35027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07900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34914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15343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52115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37369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1804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67789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2284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11247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46410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80443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69557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55007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67120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12338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98176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188854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96629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61363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53590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