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39243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52180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6679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81117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59648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6446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5181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2454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95469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0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28145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75683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9932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02076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3715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4875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7970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04680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47546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80969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59594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83930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13438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6422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38496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12779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31579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07387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53920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5515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92140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21842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89715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86194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15060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79629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24556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71422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8056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