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329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34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911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98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02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561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9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745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4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724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39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95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457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3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04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