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064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95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23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05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6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02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13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5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36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35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8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9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85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94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941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18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497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