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384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70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107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44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9816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834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882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834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3751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84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051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34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972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