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435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1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649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81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6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05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35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76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80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16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554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20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