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4982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0632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7673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5907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2070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621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2417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0377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5033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5212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076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171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4426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6023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257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4604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868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