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027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960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044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372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13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08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38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55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255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713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717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653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998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240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705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