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880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358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834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163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282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576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36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812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274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467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75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488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330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405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745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