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536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498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194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841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299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65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973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864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424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171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786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743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561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773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290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