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320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907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8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77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58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88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45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577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37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13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180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03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61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