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88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000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677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108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177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988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498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930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337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132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077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858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472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850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24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13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347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