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563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949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489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765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812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486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630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957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938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137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624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816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339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