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3085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21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346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536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68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73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74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851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77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90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27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55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217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27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884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86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03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