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8340313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1461272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