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46623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9921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90716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