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0104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052532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55627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83541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