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33412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3341211"/>
      <w:bookmarkStart w:id="1" w:name="__Fieldmark__0_39133412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