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36822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96005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28832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20738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