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2ps#$B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#$B%U%!%$%k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doc #$B$*$h$S#(B fontdesc.doc 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%U%!%$%k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N%*%W%7%g%s#(B -F fdfile #$B$K$h$j!V#(Bfdfile#$B!W$,#(Bfontdesc#$BL&gt;$H$7$FM?$(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!##(B-F #$B%*%W%7%g%s$rJ#?t2s;XDj$9$k$H!"$=$l$i$,$9$Y$F#(Bfontdesc#$BL&gt;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?$($i$l$k!##(B-F #$B%*%W%7%g%s$,$J$/!"4D6-JQ?t#(B FONTDESC #$B$,%;%C%H$7$F$"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CM$,#(Bfontdesc#$BL&gt;$H$7$FM?$($i$l!"$$$:$l$G$b$J$1$l$P%G%U%)%k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L&gt;#(B(#$B%3%s%Q%$%k;~$K#(B Makefile #$B$N#(B FONTDESC #$B$G;XDj$7$?L&gt;A0$NA0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//#$B!W$rIU$1$?$b$N#(B)#$B$,M?$($i$l$k!#$3$N$h$&amp;$K$7$F#(B1#$B$D0J&gt;e$N#(Bfontdesc#$BL&gt;$,M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!"$3$l$i$N3F#(Bfontdesc#$BL&gt;$O0J2&lt;$N5,B'$K$h$j#(Bfontdesc#$B%U%!%$%k$H7k$S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1$i$l!"=g$K#(Bfontdesc#$B%U%!%$%k$H$7$FFI$_9~$^$l$k!#0J2&lt;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le</w:t>
        <w:tab/>
        <w:t>fontdesc#$B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LIB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%3%s%Q%$%k;~$K#(BMakefil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2LIB#$B$G;XDj$5$l$?CM!##(B(#$B%G%U%)%k%H$O#(B /usr/local/lib/dvi2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0lHL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_1:lib_2:...:lib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7A#(B(lib_i#$B$O#(Bdirectory#$B$G!"#(BMSDOS#$B$N$H$-$O#(B :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Be$o$j$K#(B ;)#$B$r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PATH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!"$5$l$F$J$1$l$P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~$K#(BMakefile#$B$N#(BDVI2PATH#$B$G;XDj$5$l$?CM!##(B(#$B%G%U%)%k%H$O#(B 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0lHL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_1:dir_2:...:dir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7A#(B(dir_i#$B$O#(Bdirectory#$B$G!"#(BMSDOS#$B$N$H$-$O#(B :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Be$o$j$K#(B ;)#$B$r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dfile#$B$,#(B //fd #$B$H$$$&amp;7A$r$7$F$$$k$H$-!##(Bfd#$B$r#(Bfdfile#$B$H$7$F#(Be)#$B$NJ}K!$G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)#$B$G$O$J$/#(Bfdfile#$B$,#(B /fd #$B$H$$$&amp;7A$r$7$F$$$k$H$-!##(Bfdfile#$B$r#(Bfontdesc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fdfile#$B$,#(B ./fd #$B$^$?$O#(B ../fd #$B$H$$$&amp;7A$r$7$F$$$k$H$-!##(Bfdfile#$B$r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#$B$=$l0J30$N$H$-!#$^$:#(Bdefaultpath#$B$G;XDj$5$l$?CM$r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_1/fdfile, dir_2/fdfile, ..., dir_n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U%!%$%k$r=g$KC5$7!"8+$D$+$l$P$=$N%U%!%$%k$r#(Bfontdesc#$BL&gt;#(Bfdfile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9$k#(Bfontdesc#$B%U%!%$%k$H$9$k!#8+$D$+$i$J$1$l$P!"#(Be)#$B$NJ}K!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efaultlib#$B$G;XDj$5$l$?CM$r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_1/fdfile, lib_2/fdfile, ..., lib_n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U%!%$%k$r=g$KC5$7!"8+$D$+$l$P$=$N%U%!%$%k$r#(Bfontdesc#$BL&gt;#(Bfdfile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9$k#(B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path#$B$O8D!9$N%f!&lt;%6$,Dj5A$7$?#(Bfontdesc#$B%U%!%$%k$,$"$k&gt;l=j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ib#$B$O%5%$%HA4BN$K6&amp;DL$N#(Bfontdesc#$B%U%!%$%k$,$"$k&gt;l=j$rA[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dvi2ps#$B$K#(B -d #$B%*%W%7%g%s$rIU$1$k$HC5$9#(Bfontdesc#$B%U%!%$%k$rI=&lt;($9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29M$K$9$k$H$h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D6-JQ?t#(B FONTDESC #$B$,%;%C%H$7$F$"$l$P$=$NCM$r!"$=$&amp;$G$J$1$l$P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~$K;XDj$5$l$?%G%U%)%k%H$N#(Bfontdesc#$BL&gt;$r0J2&lt;$G$O!V%G%U%)%k%H#(Bfontdesc#$BL&gt;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8F$V!#%G%U%)%k%H#(Bfontdesc#$BL&gt;$K!V#(B.0#$B!W$r2C$($?$b$N$O&gt;o$K:G=i$KFI$^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G$"$k!##(B(#$B%G%U%)%k%H#(Bfontdesc#$BL&gt;$N#(Bfontdesc#$B%U%!%$%k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G$b!"%*%W%7%g%s$G#(Bfontdesc#$B%U%!%$%k$r;XDj$7$F5/F0$7$?&gt;l9g$G$b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XX #$B$H$$$&amp;%*%W%7%g%s$O#(B -F #$B%G%U%)%k%H#(Bfontdesc#$BL&gt;#(B.XXX #$B$NN,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$B0J2&lt;$N5-=R$O#(Bfontdesc.doc#$B$rFI$`$H$-$KI,MW!#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K$h$jDj$a$?#(Bfontdesc#$B%U%!%$%k$KBP$7$F!"#(B fontdesc#$B%U%!%$%kL&gt;$N@hF,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:G4|$N#(B / #$B$N#(B1#$BJ8;zA0$^$G$+$i$J$k#(Bdirectory#$B$r#(Blib-directory#$B$H8F$S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%U%!%$%k$rFI$s$G$$$k4VM-8z$G$"$k!##(B(#$B$7$?$,$C$F!"J#?t$N#(B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&gt;$,M?$($i$l!"#(Bd),e)#$B$,E,MQ$5$l$k$H$-!"3F#(Bfontdesc#$BL&gt;$K$D$$$F#(Bli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0[$J$k&gt;l9g$b$"$k!##(B) #$B$^$?#(Bfdfile#$B$,#(B d_1/../d_n/f #$B$H$$$&amp;7A$r$7$F$$$k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/../d_n #$B$r#(Blocal-directory#$B$H8F$V!##(B(/ #$B$,$J$$$H$-$O#(B local-directory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uJ8;zNs$G$"$k!##(B) #$B$^$?#(Blib-path#$B$H8F$P$l$k#(B l_1:l_2:...:l_n #$B$H$$$&amp;7A$N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Dj5A$5$l$F$$$F!"#(Be)#$B0J30$NJ}K!$G8+$D$+$C$?$H$-$O#(Bdefaultpath#$B!"#(Be)#$B$N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 lib_i/fdfile #$B$,8+$D$+$C$?$H$-$O#(B lib_i+1:...:lib_n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 lib-directory, local-directory, lib-path #$B$O!"#(Bfontdesc#$B%U%!%$%kC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!"#(Binclude#$B!"#(Bsetup#$B$N;XDj$N$H$-MQ$$$i$l$k!##(B(fontdesc.doc#$B$N#(B1.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$N9`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^%s%I%i%$%s$+$i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%i%$%s$+$iJQ?t$NDj5A#(B(lib.doc#$B$N#(B2#$B@a#(B)#$B$r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name=val  (#$B$^$?$O#(B -Dname=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*%W%7%g%s$rM?$($k$H!"#(B${name}#$B$rCV$-49$($k$Y$-&gt;l9g$K$O#(Bval#$B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!"$5$i$K#(Bfontdesc#$B%U%!%$%kF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name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#(Bname#$B$,Dj5A$5$l$F$b!"$=$l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1#$B$D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_$+$i$J$k#(Bfontdesc#$B%U%!%$%k$r#(B-F#$B%*%W%7%g%s$G;XDj$9$kBe$o$j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G#(B -R n #$B$H;XDj$9$k$3$H$,$G$-$k!##(Binclude#$B9T!"#(Bsetup#$B9T$K$D$$$F$bF1MM$K#(B -i#$B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#$B$r;H$&amp;$3$H$,$G$-$k!#$^$H$a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n</w:t>
        <w:tab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file</w:t>
        <w:tab/>
        <w:tab/>
        <w:t>includ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file</w:t>
        <w:tab/>
        <w:tab/>
        <w:t>setup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!#$?$@$7$3$l$i$N%*%W%7%g%s$r;H$C$?&gt;l9g$O#(B-F#$B$G;XDj$7$?2s?t$K$O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$N$G!"B&gt;$K#(B-F#$B$G#(Bfontdesc#$BL&gt;$rM?$($F$$$J$1$l$P!"4D6-JQ?t$G;XDj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+%3%s%Q%$%k;~$K;XDj$7$?#(Bfontdesc#$B%U%!%$%k$rFI$_9~$s$@8e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%*%W%7%g%s$KAjEv$9$k#(Bfontdesc#$B%U%!%$%k$rFI$_9~$`#(B(#$B$3$H$HF1Ey$J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r9T$&amp;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, eepic, t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j-version#$B$O!"#(BTeX#$B$N#(B \special #$B$r;H$C$?5!G=$N$&amp;$A!"#(BPostScript#$B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$N#(Binclude#$B5!G=!"#(Beepic/tpic macro package#$B$r;H$C$?IA2h5!G=$r&lt;B8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!##(Binclude#$B$N;EJ}$K$D$$$F$O#(Bdvi2ps#$B$N#(Bmanual page#$B$r!"#(Beepic/tpic#$B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O$=$l$&gt;$l$N%^%K%e%"%k$r;2&gt;H$;$h!##(Btpic#$B$K$D$$$F$O#(Bversion 2#$B$^$G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5$l$F$$$k!#$3$l$i$N5!G=$r;H$&amp;$?$a$KFCJL$K;XDj$7$J$1$l$P$J$i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2?$b$J$$!#$J$*!"#(Bspecial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#$B$N#(Binclude#$B!"#(Beepic/tpic#$B$H$b$K!"#(Bmagnification (dvi#$BCf$N#(Bmagnification#$B$*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#(B -m #$B%*%W%7%g%s$G;XDj$7$?#(Bmagnification) #$B$K=&gt;$C$F3HBg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$B$G#(Binclude#$B$9$k#(BPS#$B%U%!%$%k$O0J2&lt;$N$h$&amp;$K$7$F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@d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Aj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vi2ps#$B$N0z?t$N#(Bdvi#$B%U%!%$%k$N#(Bdirectory#$B$NItJ,$,6u$G$J$1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#(Bdirectroy#$BItJ,$r#(BPS#$B%U%!%$%k$KI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urrent directory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aultdir(2#$B@a;2&gt;H#(B)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#$B$H$$$&amp;#(Bdirectory#$B$K#(Babc.dvi#$B$H$$$&amp;#(Bdvi#$B$,$"$C$F#(Babc.dvi#$B$O#(Bsubdir/xyz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L&gt;A0$G#(BPS#$B%U%!%$%k$r#(Binclude#$B$7$F$$$k$H$9$k!#$3$N$H$-!"#(Babc.dvi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&amp;#(Bdvi#$B$r$I$3$+$h$=$N#(Bdirectory#$B$+$i#(Bdvi2ps#$B$G=hM}$7$h$&amp;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dir/abc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?$H$9$k$H!"#(Bsubdir/xyz.ps#$B$r#(Binclude#$B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r/subdir/xyz.ps  2. subdir/xyz.ps  3. defaultdir/subdir/xyz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$=$NB&gt;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#$B%*%W%7%g%s$r;XDj$9$k$H!"&lt;h$j9~$`#(BPS#$B%U%!%$%k$N%3%a%s%H$r:o=|$9$k!#$3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&lt;h$j9~$`#(BPS#$B%U%!%$%k$N%3%a%s%H$,$*$+$7$$$+!"%W%j%s%H%9%W!&lt;%i%7%9%F%`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$N%*%W%7%g%s$K$D$$$F$O#(Bmanual page#$B$r;2&gt;H$N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=*N;$7$?$H$-$N#(Bexit code#$B$O0J2&lt;$NDL$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#$B@5&gt;o=*N;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#$B$$$/$D$+$N%U%)%s%H$,$J$+$C$?$,!"BeMQ%U%)%s%H$GBeMQ$G$-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#$B$=$NB&gt;$N0[&gt;o=*N;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