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774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65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378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079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