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79551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42793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