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826833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384362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