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3628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606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4508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7840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