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2859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7831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2728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96731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