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78601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16077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06078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01917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