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2021884384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213259792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181771327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356189732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809924690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021292527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347969226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