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30442556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73695801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866226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1925829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