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390590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575492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87934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