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1275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0399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4175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616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