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62787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8130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20294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