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4046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573705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225725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623935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