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96379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200957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78165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691795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