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3889171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6631126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2115859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5625860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